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347614475"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67262066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503618712"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0765920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